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04/09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Adjust the panorama to display in the middle of the screen. Split the panorama and the gallery into two monitor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Adjust the panorama to display in the middle of the screen. Split the panorama and the gallery into two monito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Adjust the panorama to display in the middle of the screen. Split the panorama and the gallery into two monitors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orked on save selected images which are not library images to the computer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orked on save selected images which are not library images to the computer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orked on save selected images which are not library images to the computer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1:32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9-08T01:33:00Z</dcterms:modified>
  <cp:revision>3</cp:revision>
  <dc:subject/>
  <dc:title>Plan for Otago Polytechnic visit</dc:title>
</cp:coreProperties>
</file>